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С какими советами вы согласны, а с какими -нет?  Что вы может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добавить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Расскажите, какой должна быть женщина, чтобы нравиться мужчинам. 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кратког облика придева, употребу 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И ДЕО ЧАС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5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роверава 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издвајања  карактерних  особина мушкараца  и  описивања  њихових  личности, ученици сада добијају задатак да  кажу  са  чим  су  агласни, а са чим  нису  и  шта  би  могли  томе  додати: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С какими советами вы согласны, а с какими — нет?  Что вы можете добавить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кра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н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ако  би  правилно  исказивали  своје  мишљењ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добијају одређено време да  осмисле задатак и  почну  са  разменом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шљењ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да  успешно  заврше  тај  задатак, од  наставника  добијају још  један задатак: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Расскажите, какой должна быть женщина, чтобы нравиться мужчинам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им даје  одређено  време  да  формулишу  одговоре, а  затим слуша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а  размишљања  и, уколико  је  потребно, коригује  њихова  излагања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шњавајући  им  где  греше, како  се те  грешке  не  би  поновил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дају своје мишљење о изречен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Домаћи  задат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 урадити  задатке  са  час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43:00Z</dcterms:created>
  <dc:creator>Arijana Trajkovic</dc:creator>
  <dc:description/>
  <dc:language>en-US</dc:language>
  <cp:lastModifiedBy>Arijana Trajkovic</cp:lastModifiedBy>
  <dcterms:modified xsi:type="dcterms:W3CDTF">2025-10-19T13:57:00Z</dcterms:modified>
  <cp:revision>4</cp:revision>
  <dc:subject/>
  <dc:title/>
</cp:coreProperties>
</file>